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Εκπαίδευσης και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ενικός Δ/ντ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ι Τμημάτων της Δ/νσης Εκπαίδευσης και Αθλητισμού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ης Δ/νσης Εκπαίδευσης και Αθλητισμού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, στην οποία προΐστα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ης Δ/νσης, σε συνεργασία με τους Προϊσταμένους των Τμημάτων για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α αρμόδια Τμήματα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υθύνη για την έγκαιρη και έγκυρη διεκπεραίωση των εργασιώ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εποπτεία των εργασιών των Τμημάτων που υπάγονται στη Δ/ν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(να αναφερθούν τα τμήματα της Δ/νσης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Προγραμμάτων  &amp; Δια Βίου Μάθηση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Εκδηλώσεων &amp; Προγραμμάτων Αθλητισμού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Δημοτικών Γυμναστηρίων, Κολυμβητηρίου &amp; Αθλητικών χώρω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Σχολικής Μέριμνας Α΄ Δημοτικής Κοινότητ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Σχολικής Μέριμνας Β΄ Δημοτικής Κοινότητ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Σχολικής Μέριμνας Γ΄ Δημοτικής Κοινότητ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Σχολικής Μέριμνας Δ΄ Δημοτικής Κοινότητ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Σχολικής Μέριμνας Ε΄ Δημοτικής Κοινότητ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ήμα Σχολικής Μέριμνας Δημοτικής Ενότητας Τριανδρία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Τμήμα Διοικητικής Υποστήριξ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ης Δ/νση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αρακολούθηση της οικονομικής διαχείρισης των πιστώσεων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, Προϊσταμένων Υπηρεσι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προσωπικού της Δ/νσης, σε συνεργασία με τους Προϊσταμένους των Τμημάτων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ης Δ/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312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ΗΜΑΤΟΣ ΠΡΟΓΡΑΜΜΑΤΩΝ &amp; ΔΙΑ ΒΙΟΥ ΜΑΘ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ΜΗΜΑΤΟΣ ΕΚΔΗΛΩΣΕΩΝ &amp; ΠΡΟΓΡΑΜΜΑΤΩΝ ΑΘΛΗΤ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ΔΗΜΟΤΙΚΩΝ ΓΥΜΝΑΣΤΗΡΙΩΝ, ΚΟΛΥΜΒΗΤΗΡΙΟΥ &amp; ΑΘΛΗΤΙΚΩΝ ΧΩΡ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ΣΧΟΛΙΚΗΣ ΜΕΡΙΜΝΑΣ Α΄ ΔΗΜΟΤΙΚΗΣ ΚΟΙΝΟ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ΣΧΟΛΙΚΗΣ ΜΕΡΙΜΝΑΣ Β΄ ΔΗΜΟΤΙΚΗΣ ΚΟΙΝΟ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ΣΧΟΛΙΚΗΣ ΜΕΡΙΜΝΑΣ Γ΄ ΔΗΜΟΤΙΚΗΣ ΚΟΙΝΟ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ΣΧΟΛΙΚΗΣ ΜΕΡΙΜΝΑΣ Δ΄ ΔΗΜΟΤΙΚΗΣ ΚΟΙΝΟ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ΣΧΟΛΙΚΗΣ ΜΕΡΙΜΝΑΣ Ε΄ ΔΗΜΟΤΙΚΗΣ ΚΟΙΝΟΤΗΤ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ΣΧΟΛΙΚΗΣ ΜΕΡΙΜΝΑΣ ΔΗΜΟΤΙΚΗΣ ΕΝΟΤΗΤΑΣ ΤΡΙΑΝΔΡΙ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ΜΗΜΑΤΟΣ ΔΙΟΙΚΗΤΙΚΗΣ ΥΠΟΣΤΗΡΙΞ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 (ΚΑΙ ΣΥΝΤΑΞΗ ΤΕΧΝΙΚΟΥ ΠΡΟΓΡΑΜΜΑΤΟΣ ΓΙΑ ΤΙΣ ΤΕΧΝΙΚΕΣ ΥΠΗΡΕΣΙΕ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 και σε θέματα οικονομικής φύσεω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l-GR"/>
              </w:rPr>
              <w:t>..................................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l-GR"/>
              </w:rPr>
              <w:t xml:space="preserve">Ονοματεπώνυμο &amp; υπογραφή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Γενική  Δ/ντρια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l-GR"/>
              </w:rPr>
              <w:t xml:space="preserve">Ονοματεπώνυμο &amp; υπογραφή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22T14:23:00Z</cp:lastPrinted>
  <dcterms:modified xsi:type="dcterms:W3CDTF">2014-10-08T06:43:00Z</dcterms:modified>
  <cp:revision>66</cp:revision>
  <dc:subject>ΠΕΡΙΓΡΑΜΜΑ ΘΕΣΗΣ ΕΡΓΑΣΙΑΣ</dc:subject>
  <dc:title>Ver.1.0 date 01/07/2014</dc:title>
</cp:coreProperties>
</file>